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5542437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378884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4945837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3363813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5866716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5090292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